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1422325212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2040692854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786144049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1098451507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1457727730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1824308659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503088338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284741313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3528902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52528307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2063223434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971959246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1146927405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1402034955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461320906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7232497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1361043592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498228041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649431196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1533481396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768412960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214517020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839856365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1279498414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772747957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196582180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1130669620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594172966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1463960373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1351992153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418803816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956367187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278494547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532635248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2117144694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2121632681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670161347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2125887547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1434743143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1187377232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1960630132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1334723238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